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evoi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Instructions: répondez et remplacez ce qu'il faut avec des compléments d'objet direct.  Remarquez que toutes vos réponses vont être au passé composé.  N'oubliez pas qu'au passé composé le participe passé doit accorder avec le complément d'objet direc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  Tu as lu le wiki avant de faire ce devoi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b. Tu as apporté ton classeur à l'école aujourd'hui?</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c. Tu as fait tes devoirs hier soi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d.  Vous nous (les profs) avez écoutés en class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e.  J'ai fermé la porte au début de la class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f.  Tes parents t'ont aidé(e) récemmen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g.  Vous m'avez vue aujourd'hui?</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i.   Je vous ai vus aujourd'hui?</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u w:val="none"/>
        </w:rPr>
        <w:t>j.  Tu as toujours dit la vérité aujourd'hui?</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1:31:13Z</dcterms:created>
  <dc:creator/>
  <dc:description/>
  <dc:language>en-US</dc:language>
  <cp:lastModifiedBy/>
  <cp:revision>0</cp:revision>
  <dc:subject/>
  <dc:title/>
</cp:coreProperties>
</file>